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32"/>
          <w:szCs w:val="32"/>
        </w:rPr>
        <w:t xml:space="preserve">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01.04.2011 г.                                                                                          № 56</w:t>
      </w:r>
    </w:p>
    <w:p>
      <w:pPr>
        <w:pStyle w:val="Normal"/>
        <w:jc w:val="center"/>
        <w:rPr/>
      </w:pPr>
      <w:r>
        <w:rPr/>
        <w:t>ст-ца Курчан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ормативе стоимости 1 квадратного метра общей площади жилья по Курчанскому сельскому поселению Темрюк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на 2 квартал 2011 год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На основании статьи 179, 3 Бюджетного кодекса Российской Федерации, Федерального Закона от 6 октября 2003 года № 131-ФЗ «Об общих принципах организации местного самоуправления в Российской Федерации», подпрограммы «Обеспечение жильем молодых семей, входящих в состав федеральной целевой программы «Жилище» на 2011-2015 гг.», утвержденной Постановлением Правительства РФ от 17.12.2010 года № 1050, краевой целевой программы «Жилище» на 2011-2015 годы, утвержденной постановляем главы администрации (губернатора) Краснодарского края № 314 от 30.04.2010 года, Уставом Курчанского сельского поселения п о с т а н о в л я ю:</w:t>
      </w:r>
    </w:p>
    <w:p>
      <w:pPr>
        <w:pStyle w:val="Normal"/>
        <w:ind w:firstLine="840"/>
        <w:jc w:val="both"/>
        <w:rPr/>
      </w:pP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 xml:space="preserve"> норматив стоимости 1 квадратнго метра общей площади жилья по Курчанскому сельскому поселению Темрюкского района на 2 квартал 2011 года в размере 30450 (тридцать тысяч четыреста пятьдесят) рублей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чальнику общего отдела администрации Курчанского сельского поселения Темрюкского района (А.М. Шевченко) данное постановление опубликовать в газете «Курчанский вестник»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В.П.Гришков                             </w:t>
      </w:r>
    </w:p>
    <w:p>
      <w:pPr>
        <w:pStyle w:val="Msonormalcxspmiddle"/>
        <w:spacing w:before="280" w:after="28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7:00:00Z</dcterms:created>
  <dc:creator>4</dc:creator>
  <dc:description/>
  <cp:keywords/>
  <dc:language>en-US</dc:language>
  <cp:lastModifiedBy>DJ_Diesel</cp:lastModifiedBy>
  <cp:lastPrinted>2011-04-18T11:15:00Z</cp:lastPrinted>
  <dcterms:modified xsi:type="dcterms:W3CDTF">2011-04-18T07:15:00Z</dcterms:modified>
  <cp:revision>5</cp:revision>
  <dc:subject/>
  <dc:title>ОСТАНОВЛЕНИЕ</dc:title>
</cp:coreProperties>
</file>